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1168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817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 новем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 xml:space="preserve">39/21 </w:t>
      </w:r>
      <w:r>
        <w:rPr>
          <w:rFonts w:cs="Arial" w:ascii="Arial" w:hAnsi="Arial"/>
          <w:sz w:val="22"/>
          <w:szCs w:val="22"/>
          <w:lang w:val="sr-RS"/>
        </w:rPr>
        <w:t xml:space="preserve">и 33/22 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      29. нов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рада Елабората геодетског обележавања за недостајућу инфраструктуру државне станоградње у комплексу на Денином брду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-Израда Елабората геодетског обележавања за недостајућу инфраструктуру државне станоградње у комплексу на Денином брд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480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58. – Израда Елабората геодетског обележавања за недостајућу инфраструктуру државне станоградње у комплексу на Денином брду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 и 33/22 ) на разделу 8, број апропријације 325, функција - 130, економска класификација на четвртом нивоу 4246, извор -01 у износу 480.</w:t>
      </w:r>
      <w:r>
        <w:rPr>
          <w:rFonts w:cs="Arial" w:ascii="Arial" w:hAnsi="Arial"/>
          <w:bCs/>
          <w:sz w:val="22"/>
          <w:szCs w:val="22"/>
        </w:rPr>
        <w:t>000</w:t>
      </w:r>
      <w:r>
        <w:rPr>
          <w:rFonts w:cs="Arial" w:ascii="Arial" w:hAnsi="Arial"/>
          <w:bCs/>
          <w:sz w:val="22"/>
          <w:szCs w:val="22"/>
          <w:lang w:val="sr-RS"/>
        </w:rPr>
        <w:t>,0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(без ПДВ-а)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а Елабората геодетског обележавања за недостајаћу инфраструктуру државне станоградње у комплексу на Денином брду  закључиће Дејан Ружић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Елабората геодетског обележавања за недостајућу инфраструктуру државне станоградње у комплексу на Денином брд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 и 33/22 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Израда Елабората геодетског обележавања за недостајућу инфраструктуру државне станоградње у комплексу на Денином брд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јектни задатак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1.новембра 2022. године, захтев за преузимање обавеза (регистарски број 238.) из средстава одобрених Одлуком о буџету града Крагујевца за 2022. годину („Службени лист града Крагујевца“, број 39/21 и 33/22 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25, функција - 130, економска класификација на четвртом нивоу 4246, извор - 01, у износу 480.000,00 динара (без ПДВ-а) односно 576.000,00 (са ПДВ- ом) (редни број у плану ЈН-58) који је одобрен и потврђен од стране Градске управе за финансије и јавне набавке, дана 21.нов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571/22 од 24.новем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рада Елабората геодетског обележавања за недостајућу инфраструктуру државне станоградње у комплексу на Денином брд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8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 и 33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а Елабората геодетског обележавања за недостајаћу инфраструктуру државне станоградње у комплексу на Денином брду  закључити Дејан Ружић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tabs>
          <w:tab w:val="clear" w:pos="720"/>
          <w:tab w:val="left" w:pos="7095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Slavica Neskovic</cp:lastModifiedBy>
  <cp:lastPrinted>2022-10-19T13:41:00Z</cp:lastPrinted>
  <dcterms:modified xsi:type="dcterms:W3CDTF">2022-11-30T06:38:00Z</dcterms:modified>
  <cp:revision>57</cp:revision>
  <dc:subject/>
  <dc:title>ГРАД КРАГУЈЕВАЦ</dc:title>
</cp:coreProperties>
</file>